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11430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165" y="21284"/>
                <wp:lineTo x="11911" y="20031"/>
                <wp:lineTo x="18614" y="20031"/>
                <wp:lineTo x="21600" y="18463"/>
                <wp:lineTo x="21600" y="0"/>
                <wp:lineTo x="-373" y="0"/>
              </wp:wrapPolygon>
            </wp:wrapTight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О М И Т Е Т</w:t>
        <w:br/>
        <w:t>по строительству, жилищно-коммунальному комплексу и тарифам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581"/>
        <w:gridCol w:w="3081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ирова, 3, к.901,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Новосибирск, 630011</w:t>
            </w:r>
          </w:p>
        </w:tc>
        <w:tc>
          <w:tcPr>
            <w:tcW w:w="3581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: 223-09-38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ro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zsn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130925" cy="1270"/>
                <wp:effectExtent l="635" t="9525" r="635" b="952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308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484.05pt,1.35pt" ID="Line 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 января 2016 года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exact" w:line="3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exact" w:line="3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 проекте закона Новосибирской области «О внесении изменения в статью 4 Закона Новосибирской области «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отрев проекта закона Новосибирской области «О внесении изменения в статью 4 Закона Новосибирской области «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митет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нести в Законодательное Собрание Новосибирской области проект закона Новосибирской области «О внесении изменения в статью 4 Закона Новосибирской области «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Рекомендовать Законодательному Собранию Новосибирской области к принятию в двух чтениях указанный проект закона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Назначить представителем субъекта права законодательной инициативы по указанному проекту закона Новосибирской области заместителя председателя комитета Агеенко Вадима Алексеевича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                                                                         Н.А. Мочал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24:00Z</dcterms:created>
  <dc:creator>User</dc:creator>
  <dc:description/>
  <cp:keywords/>
  <dc:language>en-US</dc:language>
  <cp:lastModifiedBy>Пользователь</cp:lastModifiedBy>
  <cp:lastPrinted>2015-09-14T12:23:00Z</cp:lastPrinted>
  <dcterms:modified xsi:type="dcterms:W3CDTF">2016-01-20T06:58:00Z</dcterms:modified>
  <cp:revision>9</cp:revision>
  <dc:subject/>
  <dc:title/>
</cp:coreProperties>
</file>